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 - Pre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</w:t>
      </w:r>
    </w:p>
    <w:p>
      <w:pPr>
        <w:pStyle w:val="Heading1"/>
        <w:rPr/>
      </w:pPr>
      <w:r>
        <w:rPr>
          <w:sz w:val="24"/>
        </w:rPr>
        <w:t xml:space="preserve">1.2 </w:t>
      </w:r>
      <w:r>
        <w:rPr/>
        <w:t>Measuring Segment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Find the length of  </w:t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475317219" r:id="rId2"/>
        </w:object>
      </w:r>
      <w:r>
        <w:rPr/>
        <w:t>.  ___________</w:t>
      </w:r>
    </w:p>
    <w:p>
      <w:pPr>
        <w:pStyle w:val="Normal"/>
        <w:numPr>
          <w:ilvl w:val="0"/>
          <w:numId w:val="2"/>
        </w:numPr>
        <w:rPr/>
      </w:pPr>
      <w:r>
        <w:rPr/>
        <w:t>Find MN.  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080</wp:posOffset>
                </wp:positionV>
                <wp:extent cx="4685030" cy="565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565200"/>
                          <a:chOff x="0" y="0"/>
                          <a:chExt cx="4685040" cy="565200"/>
                        </a:xfrm>
                      </wpg:grpSpPr>
                      <wps:wsp>
                        <wps:cNvSpPr txBox="1"/>
                        <wps:spPr>
                          <a:xfrm>
                            <a:off x="3801240" y="317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8880"/>
                            <a:ext cx="293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0"/>
                            <a:ext cx="293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21480"/>
                            <a:ext cx="358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08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02760"/>
                            <a:ext cx="380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31752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3760"/>
                            <a:ext cx="4685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5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556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4pt;width:368.85pt;height:44.5pt" coordorigin="3420,8" coordsize="7377,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6;top:508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69;width:46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8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8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8;width:46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9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513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514;width:56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513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3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494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485;width:59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508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329;width:7377;height:179">
                  <v:line id="shape_0" from="3420,406" to="10797,40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90,329" to="4090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9,329" to="5299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329" to="5901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329" to="6506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9,329" to="7109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329" to="7713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6,329" to="8316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329" to="8920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23,329" to="9523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7,329" to="10127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4,329" to="4694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8279;top:36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59;top:36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9;top:34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20;top:34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Draw a sketch for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RS = x - 4, TR = 2x, and ST = 2x + 16.  Find the value of x.  Then find ST and 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length of the missing s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9pt;margin-top:11.4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82575</wp:posOffset>
                </wp:positionV>
                <wp:extent cx="1753870" cy="1689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920" cy="1689120"/>
                          <a:chOff x="0" y="0"/>
                          <a:chExt cx="1753920" cy="16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920" cy="168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1751400" cy="168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6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16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1751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916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22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4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56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2.25pt;width:138.05pt;height:132.95pt" coordorigin="7020,445" coordsize="2761,2659">
                <v:group id="shape_0" style="position:absolute;left:7020;top:445;width:2761;height:2658">
                  <v:line id="shape_0" from="7020,445" to="7020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57,445" to="7157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96,445" to="729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433,445" to="7433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72,445" to="757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10,445" to="7710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849,445" to="7849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86,445" to="798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124,445" to="8124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262,445" to="826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400,445" to="8400,310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539,445" to="8539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76,445" to="867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814,445" to="8814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952,445" to="895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090,445" to="9090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229,445" to="9229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366,445" to="936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505,445" to="9505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642,445" to="964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781,445" to="9781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023;top:445;width:2757;height:2659">
                  <v:line id="shape_0" from="7023,445" to="9780,4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578" to="9780,5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711" to="9780,71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844" to="9780,84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977" to="9780,97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110" to="9780,11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242" to="9780,12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375" to="9780,13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509" to="9780,15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642" to="9780,16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775" to="9780,17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23,1908" to="9780,19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041" to="9780,204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174" to="9780,21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307" to="9780,23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440" to="9780,244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573" to="9780,25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706" to="9780,2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839" to="9780,28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972" to="9780,29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3105" to="9780,31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Find the distance for </w:t>
      </w:r>
      <w:r>
        <w:rPr/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439930742" r:id="rId4"/>
        </w:object>
      </w:r>
      <w:r>
        <w:rPr/>
        <w:t xml:space="preserve"> if C(-2, 6) and B(-5, -4)</w:t>
      </w:r>
    </w:p>
    <w:sectPr>
      <w:type w:val="nextPage"/>
      <w:pgSz w:w="12240" w:h="15840"/>
      <w:pgMar w:left="864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3:00Z</dcterms:created>
  <dc:creator>Math Teachers</dc:creator>
  <dc:description/>
  <dc:language>en-US</dc:language>
  <cp:lastModifiedBy>ACEDILLO</cp:lastModifiedBy>
  <cp:lastPrinted>2006-09-05T12:04:00Z</cp:lastPrinted>
  <dcterms:modified xsi:type="dcterms:W3CDTF">2009-06-20T14:23:00Z</dcterms:modified>
  <cp:revision>2</cp:revision>
  <dc:subject>Alg. I</dc:subject>
  <dc:title>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